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5395"/>
      </w:tblGrid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姓名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宋体;SimSun" w:hAnsi="宋体;SimSun"/>
              </w:rPr>
              <w:instrText xml:space="preserve"> MERGEFIELD 姓名 </w:instrTex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separate"/>
            </w:r>
            <w:r>
              <w:rPr>
                <w:sz w:val="20"/>
                <w:kern w:val="0"/>
                <w:rFonts w:cs="Arial" w:ascii="宋体;SimSun" w:hAnsi="宋体;SimSun"/>
              </w:rPr>
              <w:t>«姓名»</w: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姓名拼音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宋体;SimSun" w:hAnsi="宋体;SimSun"/>
              </w:rPr>
              <w:instrText xml:space="preserve"> MERGEFIELD 姓名拼音 </w:instrTex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separate"/>
            </w:r>
            <w:r>
              <w:rPr>
                <w:sz w:val="20"/>
                <w:kern w:val="0"/>
                <w:rFonts w:cs="Arial" w:ascii="宋体;SimSun" w:hAnsi="宋体;SimSun"/>
              </w:rPr>
              <w:t>«姓名拼音»</w: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性别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性别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性别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性别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性别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性别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民族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民族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民族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民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民族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民族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政治面貌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政治面貌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政治面貌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政治面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政治面貌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政治面貌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出生日期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出生日期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出生日期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证件类型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证件类型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证件类型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证件类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证件类型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证件类型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证件号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证件号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证件号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攻读本学位前户口所在省市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攻读本学位前户口所在省市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攻读本学位前户口所在省市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攻读本学位前户口所在省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攻读本学位前户口所在省市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攻读本学位前户口所在省市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学位类别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学位类别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学位类别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学位类别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学位类别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学位类别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专业学位领域类别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专业学位领域类别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专业学位领域类别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专业学位领域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专业学位领域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专业学位领域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考试方式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考试方式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考试方式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考试方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考试方式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考试方式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入学年月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入学年月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入学年月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学号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学号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学号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导师姓名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宋体;SimSun" w:hAnsi="宋体;SimSun"/>
              </w:rPr>
              <w:instrText xml:space="preserve"> MERGEFIELD 导师姓名 </w:instrTex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separate"/>
            </w:r>
            <w:r>
              <w:rPr>
                <w:sz w:val="20"/>
                <w:kern w:val="0"/>
                <w:rFonts w:cs="Arial" w:ascii="宋体;SimSun" w:hAnsi="宋体;SimSun"/>
              </w:rPr>
              <w:t>«导师姓名»</w:t>
            </w:r>
            <w:r>
              <w:rPr>
                <w:sz w:val="20"/>
                <w:kern w:val="0"/>
                <w:rFonts w:cs="Arial" w:ascii="宋体;SimSun" w:hAnsi="宋体;SimSun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题目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题目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题目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关键词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关键词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关键词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类型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类型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类型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类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类型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类型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选题来源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选题来源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选题来源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论文选题来源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论文选题来源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论文选题来源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前置学位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前置学位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前置学位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前置学位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前置学位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前置学位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前置学历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前置学历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前置学历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获前置学位年月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获前置学位年月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获前置学位年月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前置学位授予单位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前置学位授予单位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前置学位授予单位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前置学位授予单位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前置学位授予单位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前置学位授予单位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去向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去向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去向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去向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去向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去向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就业单位性质类别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就业单位性质类别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就业单位性质类别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就业单位性质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就业单位性质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就业单位性质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就业单位省市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就业单位省市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就业单位省市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就业单位省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就业单位省市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就业单位省市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工作性质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工作性质码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工作性质码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工作性质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工作性质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工作性质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照片文件名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照片文件名称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照片文件名称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  <w:tr>
        <w:trPr>
          <w:trHeight w:val="2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备注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fldChar w:fldCharType="begin"/>
            </w:r>
            <w:r>
              <w:rPr>
                <w:sz w:val="20"/>
                <w:kern w:val="0"/>
                <w:rFonts w:cs="Arial" w:ascii="Arial" w:hAnsi="Arial"/>
              </w:rPr>
              <w:instrText xml:space="preserve"> MERGEFIELD 备注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r>
              <w:rPr>
                <w:sz w:val="20"/>
                <w:kern w:val="0"/>
                <w:rFonts w:cs="Arial" w:ascii="Arial" w:hAnsi="Arial"/>
              </w:rPr>
              <w:t>«备注»</w:t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曲阜师范大学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届在职教育硕士学位信息表（个人打印版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本人签字：</w:t>
      </w:r>
      <w:r>
        <w:rPr>
          <w:rFonts w:eastAsia="Times New Roman"/>
          <w:sz w:val="24"/>
          <w:szCs w:val="24"/>
        </w:rPr>
        <w:t xml:space="preserve">                         </w:t>
      </w:r>
    </w:p>
    <w:sectPr>
      <w:type w:val="nextPage"/>
      <w:pgSz w:w="11906" w:h="16838"/>
      <w:pgMar w:left="1980" w:right="110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05-21T0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