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表说明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中宋;微软雅黑" w:hAnsi="华文中宋;微软雅黑" w:cs="宋体;SimSun" w:eastAsia="华文中宋;微软雅黑"/>
          <w:b/>
          <w:bCs/>
          <w:kern w:val="0"/>
          <w:sz w:val="28"/>
          <w:szCs w:val="28"/>
        </w:rPr>
        <w:t>第一部分　</w:t>
      </w:r>
      <w:r>
        <w:rPr>
          <w:rFonts w:ascii="华文中宋;微软雅黑" w:hAnsi="华文中宋;微软雅黑" w:cs="宋体;SimSun" w:eastAsia="华文中宋;微软雅黑"/>
          <w:b/>
          <w:bCs/>
          <w:kern w:val="0"/>
          <w:sz w:val="32"/>
          <w:szCs w:val="32"/>
        </w:rPr>
        <w:t>学位信息数据录入表填写特别注意事项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《学位信息数据录入表》为上报教育部学位中心的数据表，请学员必须认真、准确、无误的填写，如因填写不当使数据不能上报从而导致本人无法取得学位，后果由学员本人自负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《学位信息数据录入表》中第一行内容为示例，填写时删除即可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填表时不得改变表结构。</w:t>
      </w:r>
    </w:p>
    <w:p>
      <w:pPr>
        <w:sectPr>
          <w:type w:val="nextPage"/>
          <w:pgSz w:w="11906" w:h="16838"/>
          <w:pgMar w:left="1134" w:right="1077" w:gutter="0" w:header="0" w:top="1134" w:footer="0" w:bottom="1134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华文中宋;微软雅黑" w:hAnsi="华文中宋;微软雅黑" w:eastAsia="华文中宋;微软雅黑" w:cs="宋体;SimSun"/>
          <w:b/>
          <w:b/>
          <w:bCs/>
          <w:kern w:val="0"/>
          <w:sz w:val="32"/>
          <w:szCs w:val="32"/>
        </w:rPr>
      </w:pPr>
      <w:r>
        <w:rPr>
          <w:rFonts w:ascii="华文中宋;微软雅黑" w:hAnsi="华文中宋;微软雅黑" w:cs="宋体;SimSun" w:eastAsia="华文中宋;微软雅黑"/>
          <w:b/>
          <w:bCs/>
          <w:kern w:val="0"/>
          <w:sz w:val="32"/>
          <w:szCs w:val="32"/>
        </w:rPr>
        <w:t>第二部分  学位信息数据录入表各字段填写说明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2.2.3 </w:t>
      </w:r>
      <w:r>
        <w:rPr/>
        <w:t>硕士专业学位</w:t>
      </w:r>
    </w:p>
    <w:tbl>
      <w:tblPr>
        <w:tblW w:w="978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966"/>
        <w:gridCol w:w="3017"/>
        <w:gridCol w:w="603"/>
        <w:gridCol w:w="1605"/>
      </w:tblGrid>
      <w:tr>
        <w:trPr>
          <w:trHeight w:val="510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字段名称</w:t>
            </w:r>
          </w:p>
        </w:tc>
        <w:tc>
          <w:tcPr>
            <w:tcW w:w="52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名</w:t>
            </w:r>
          </w:p>
        </w:tc>
        <w:tc>
          <w:tcPr>
            <w:tcW w:w="52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与学位证书上姓名一致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名拼音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填写姓名汉语拼音，来华留学生填写护照上的英文姓名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性别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1.1 GB/T2261-198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人的性别代码》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1.3 GB/T3304-199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中国各民族名称罗马字母拼写法和代码》，来华留学生不填写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治面貌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1.4 GB/T4762-198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政治面貌代码》，仅限中国大陆人士填写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生日期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DD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例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98104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，填写与身份证件上一致的出生日期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份证件类型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身份证件类型代码》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份证件号码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与“身份证件类型”相对应的证件号码。</w:t>
            </w:r>
          </w:p>
        </w:tc>
      </w:tr>
      <w:tr>
        <w:trPr>
          <w:trHeight w:val="367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攻读本学位前户口所在省市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中华人民共和国行政区划（省市）代码》，仅限中国大陆和港澳台人士填写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位类别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学位类别代码》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学位领域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1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专业学位领域代码》。中医师承的学位获得者需要在备注中注明“中医师承”字样。</w:t>
            </w:r>
          </w:p>
        </w:tc>
      </w:tr>
      <w:tr>
        <w:trPr>
          <w:trHeight w:val="657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试方式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1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考试方式代码》</w:t>
            </w:r>
          </w:p>
        </w:tc>
      </w:tr>
      <w:tr>
        <w:trPr>
          <w:trHeight w:val="657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入学年月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例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6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在职教育硕士填写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在职教育硕士填写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。</w:t>
            </w:r>
          </w:p>
        </w:tc>
      </w:tr>
      <w:tr>
        <w:trPr>
          <w:trHeight w:val="657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号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师姓名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填写一位导师姓名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论文题目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填写学位论文题目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论文关键词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-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个关键词，每个关键词之间用“，”隔开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论文类型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论文类型代码》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9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论文选题来源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论文选题来源代码》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置学位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学位类别代码》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如果入学前没有获得学位，统一填“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相应地前置学位栏填“无学位”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置学历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1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前置学历代码》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获前置学位年月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例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6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前置学位时，此两项不填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3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置学位授予单位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3.2.3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高等学校代码》，如果前置学位授予单位已撤销，统一填写“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9998”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境外教育机构统一填写“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9999”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。</w:t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4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去向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1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获学位后去向代码》，表明获学位后的去向，仅限中国大陆和港澳台人士填写。</w:t>
            </w:r>
          </w:p>
        </w:tc>
      </w:tr>
      <w:tr>
        <w:trPr>
          <w:trHeight w:val="41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5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单位性质类别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考代码表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2.1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《工作单位性质类别代码》。</w:t>
            </w:r>
          </w:p>
        </w:tc>
        <w:tc>
          <w:tcPr>
            <w:tcW w:w="220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当去向码为“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1”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即去向为就业）时填写，仅限中国大陆和港澳台人士填写</w:t>
            </w:r>
            <w:r>
              <w:rPr>
                <w:rFonts w:ascii="Times New Roman" w:hAnsi="Times New Roman" w:cs="Times New Roman"/>
              </w:rPr>
              <w:t>。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如果是在职申请学位，此处填写申请学位期间所在工作单位相关信息。</w:t>
            </w:r>
          </w:p>
        </w:tc>
      </w:tr>
      <w:tr>
        <w:trPr>
          <w:trHeight w:val="421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6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单位省市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中华人民共和国行政区划（省市）代码》。</w:t>
            </w:r>
          </w:p>
        </w:tc>
        <w:tc>
          <w:tcPr>
            <w:tcW w:w="220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7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性质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1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工作性质代码》，表明从事工作的性质。</w:t>
            </w:r>
          </w:p>
        </w:tc>
        <w:tc>
          <w:tcPr>
            <w:tcW w:w="220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8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片文件名称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：身份证号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jpg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例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70123456789123456.jpg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9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备注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其他未尽事项。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077" w:right="1077" w:gutter="0" w:header="0" w:top="567" w:footer="0" w:bottom="28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/>
      </w:pPr>
      <w:r>
        <w:rPr>
          <w:rFonts w:ascii="华文中宋;微软雅黑" w:hAnsi="华文中宋;微软雅黑" w:cs="宋体;SimSun" w:eastAsia="华文中宋;微软雅黑"/>
          <w:b/>
          <w:bCs/>
          <w:kern w:val="0"/>
          <w:sz w:val="32"/>
          <w:szCs w:val="32"/>
        </w:rPr>
        <w:t>第三部分  学位信息数据录入表对应代码表</w:t>
      </w:r>
    </w:p>
    <w:p>
      <w:pPr>
        <w:pStyle w:val="Normal"/>
        <w:numPr>
          <w:ilvl w:val="0"/>
          <w:numId w:val="0"/>
        </w:numPr>
        <w:outlineLvl w:val="1"/>
        <w:rPr>
          <w:rFonts w:ascii="华文中宋;微软雅黑" w:hAnsi="华文中宋;微软雅黑" w:eastAsia="华文中宋;微软雅黑" w:cs="宋体;SimSun"/>
          <w:b/>
          <w:b/>
          <w:bCs/>
          <w:kern w:val="0"/>
          <w:sz w:val="28"/>
          <w:szCs w:val="28"/>
        </w:rPr>
      </w:pPr>
      <w:r>
        <w:rPr>
          <w:rFonts w:eastAsia="华文中宋;微软雅黑" w:cs="宋体;SimSun" w:ascii="华文中宋;微软雅黑" w:hAnsi="华文中宋;微软雅黑"/>
          <w:b/>
          <w:bCs/>
          <w:kern w:val="0"/>
          <w:sz w:val="28"/>
          <w:szCs w:val="28"/>
        </w:rPr>
        <w:t>3.1</w:t>
      </w:r>
      <w:r>
        <w:rPr>
          <w:rFonts w:ascii="华文中宋;微软雅黑" w:hAnsi="华文中宋;微软雅黑" w:cs="宋体;SimSun" w:eastAsia="华文中宋;微软雅黑"/>
          <w:b/>
          <w:bCs/>
          <w:kern w:val="0"/>
          <w:sz w:val="28"/>
          <w:szCs w:val="28"/>
        </w:rPr>
        <w:t>国家标准代码</w:t>
      </w:r>
    </w:p>
    <w:p>
      <w:pPr>
        <w:pStyle w:val="Normal"/>
        <w:numPr>
          <w:ilvl w:val="0"/>
          <w:numId w:val="0"/>
        </w:numPr>
        <w:spacing w:before="240" w:after="120"/>
        <w:outlineLvl w:val="2"/>
        <w:rPr/>
      </w:pPr>
      <w:r>
        <w:rPr/>
        <w:t>3.1.1  GB/T2261-1981</w:t>
      </w:r>
      <w:r>
        <w:rPr/>
        <w:t>《人的性别代码》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370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41"/>
      </w:tblGrid>
      <w:tr>
        <w:trPr>
          <w:tblHeader w:val="true"/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代码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男性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女性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4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2  GB/T2659-2000</w:t>
      </w:r>
      <w:r>
        <w:rPr>
          <w:rFonts w:ascii="Times New Roman" w:hAnsi="Times New Roman" w:cs="Times New Roman"/>
          <w:b/>
          <w:sz w:val="24"/>
          <w:szCs w:val="24"/>
        </w:rPr>
        <w:t>《世界各国和地区名称代码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0"/>
        </w:sectPr>
      </w:pP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916"/>
      </w:tblGrid>
      <w:tr>
        <w:trPr>
          <w:tblHeader w:val="true"/>
        </w:trPr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代码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代码名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中国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3.1.3  GB/T3304-1991</w:t>
      </w:r>
      <w:r>
        <w:rPr/>
        <w:t>《中国各民族名称罗马字母拼写法和代码》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0"/>
        </w:sectPr>
      </w:pPr>
    </w:p>
    <w:tbl>
      <w:tblPr>
        <w:tblW w:w="34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20"/>
      </w:tblGrid>
      <w:tr>
        <w:trPr>
          <w:tblHeader w:val="true"/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古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回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吾尔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彝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壮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朝鲜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瑶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家族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4  GB/T4762-1984</w:t>
      </w:r>
      <w:r>
        <w:rPr>
          <w:rFonts w:ascii="Times New Roman" w:hAnsi="Times New Roman" w:cs="Times New Roman"/>
          <w:b/>
          <w:sz w:val="24"/>
          <w:szCs w:val="24"/>
        </w:rPr>
        <w:t>《政治面貌代码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0"/>
        </w:sectPr>
      </w:pPr>
    </w:p>
    <w:tbl>
      <w:tblPr>
        <w:tblW w:w="41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</w:tblGrid>
      <w:tr>
        <w:trPr>
          <w:tblHeader w:val="true"/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代码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代码名称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1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中国共产党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中国共产党预备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中国共产主义青年团团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4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中国国民党革命委员会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中国民主同盟盟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6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中国民主建国会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7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中国民主促进会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8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国农工民主党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9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国致公党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九三学社社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1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湾民主自治同盟盟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无党派民主人士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群众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华文中宋;微软雅黑" w:hAnsi="华文中宋;微软雅黑" w:eastAsia="华文中宋;微软雅黑" w:cs="宋体;SimSun"/>
          <w:b/>
          <w:b/>
          <w:bCs/>
          <w:kern w:val="0"/>
          <w:sz w:val="28"/>
          <w:szCs w:val="28"/>
        </w:rPr>
      </w:pPr>
      <w:r>
        <w:rPr>
          <w:rFonts w:eastAsia="华文中宋;微软雅黑" w:cs="宋体;SimSun" w:ascii="华文中宋;微软雅黑" w:hAnsi="华文中宋;微软雅黑"/>
          <w:b/>
          <w:bCs/>
          <w:kern w:val="0"/>
          <w:sz w:val="28"/>
          <w:szCs w:val="28"/>
        </w:rPr>
        <w:t>3.2</w:t>
      </w:r>
      <w:r>
        <w:rPr>
          <w:rFonts w:ascii="华文中宋;微软雅黑" w:hAnsi="华文中宋;微软雅黑" w:cs="宋体;SimSun" w:eastAsia="华文中宋;微软雅黑"/>
          <w:b/>
          <w:bCs/>
          <w:kern w:val="0"/>
          <w:sz w:val="28"/>
          <w:szCs w:val="28"/>
        </w:rPr>
        <w:t>自定义代码</w:t>
      </w:r>
    </w:p>
    <w:p>
      <w:pPr>
        <w:pStyle w:val="Normal"/>
        <w:numPr>
          <w:ilvl w:val="0"/>
          <w:numId w:val="0"/>
        </w:numPr>
        <w:spacing w:before="360" w:after="120"/>
        <w:outlineLvl w:val="2"/>
        <w:rPr/>
      </w:pPr>
      <w:r>
        <w:rPr/>
        <w:t xml:space="preserve">3.2.1  </w:t>
      </w:r>
      <w:r>
        <w:rPr/>
        <w:t>身份证件类型代码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0"/>
        </w:sectPr>
      </w:pP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</w:tblGrid>
      <w:tr>
        <w:trPr>
          <w:tblHeader w:val="true"/>
        </w:trPr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代码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代码名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中华人民共和国居民身份证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军人证件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港澳台身份证件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华侨身份证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外籍护照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  </w:t>
      </w:r>
      <w:r>
        <w:rPr>
          <w:rFonts w:ascii="Times New Roman" w:hAnsi="Times New Roman" w:cs="Times New Roman"/>
          <w:b/>
          <w:sz w:val="24"/>
          <w:szCs w:val="24"/>
        </w:rPr>
        <w:t>中华人民共和国行政区划（省市）代码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0"/>
        </w:sectPr>
      </w:pPr>
    </w:p>
    <w:tbl>
      <w:tblPr>
        <w:tblW w:w="426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88"/>
      </w:tblGrid>
      <w:tr>
        <w:trPr>
          <w:tblHeader w:val="true"/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代码名称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自治区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6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7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4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5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6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4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藏自治区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4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回族自治区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5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维吾尔自治区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7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湾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港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澳门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3  </w:t>
      </w:r>
      <w:r>
        <w:rPr>
          <w:rFonts w:ascii="Times New Roman" w:hAnsi="Times New Roman" w:cs="Times New Roman"/>
          <w:b/>
          <w:sz w:val="24"/>
          <w:szCs w:val="24"/>
        </w:rPr>
        <w:t>高等学校及科研机构代码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0"/>
        </w:sectPr>
      </w:pPr>
    </w:p>
    <w:tbl>
      <w:tblPr>
        <w:tblW w:w="45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71"/>
      </w:tblGrid>
      <w:tr>
        <w:trPr>
          <w:tblHeader w:val="true"/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代码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普通高等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交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航空航天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方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化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工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服装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邮电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印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建筑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石油化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电子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农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林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协和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外国语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第二外国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语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传媒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经济贸易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物资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经济贸易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交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公安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关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体育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戏剧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戏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电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舞蹈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民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政法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民航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农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工程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外国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商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工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经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水利水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电力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建筑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工程技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煤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北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德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德民族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山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廊坊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衡水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邯郸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邢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沧州师范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铁道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治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大同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晋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忻州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民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赤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财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航空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工程技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石油化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化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交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海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建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水产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药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渤海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鞍山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朝阳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外国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刑事警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鲁迅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抚顺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锦州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口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岭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边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电力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建筑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化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华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化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工程技术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城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税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燕山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工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庆石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佳木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八一农垦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林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牡丹江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齐哈尔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牡丹江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庆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绥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齐哈尔高等师范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商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金融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济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交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海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华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电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应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医疗器械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海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外国语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对外贸易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海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旅游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政法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戏剧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公安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航空航天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矿业大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徐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邮电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海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林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信息工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城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阴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城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警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熟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电子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海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州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绍兴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丽水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兴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计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技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工程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蚌埠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皖南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庆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北煤炭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皖西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滁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宿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巢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南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侨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农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美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闽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德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漳州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交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华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航空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德镇陶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赣南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饶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赣南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井冈山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海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石油大学（华东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建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轻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潍坊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山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滨州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宁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菏泽医学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阜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聊城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德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滨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鲁东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沂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宁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菏泽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经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轻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原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牧业工程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乡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阳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口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阳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阳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丘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财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航空工业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工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质大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武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冈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民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郧阳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襄樊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财经政法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民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汽车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孝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首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林业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衡阳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邵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怀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人文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华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暨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汕头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热带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海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韶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山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湛江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肇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应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星海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技术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电子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江民族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宁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池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林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民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百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交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石油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邮电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交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信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华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民用航空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泸州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川北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华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绵阳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江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三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坝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山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外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政法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民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阳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遵义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阳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遵义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仁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西南民族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凯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南民族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财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民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昭通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靖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茅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山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民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藏警官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藏民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藏藏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交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电子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建筑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石油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工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安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农林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安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鸡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阳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渭南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外国语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政法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交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陇东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水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西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民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民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塔里木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河子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喀什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犁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和田师范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城市建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科技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电力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梁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伦贝尔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白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万杰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明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民政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安海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顺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商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轻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漯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株洲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石化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对外经贸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门峡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铁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蓝天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锡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东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新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工程技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天狮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水利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滨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航天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万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建筑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德镇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萍乡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枣庄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工艺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淮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顶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石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宁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郧阳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冈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通纺织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三联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工艺美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华桥外国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潮汕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凌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盘水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工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昌吉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邯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鞍山市高等职业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抚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平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牡丹江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立信会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阴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云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镇江市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通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芜湖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潍坊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封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汉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沙市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峡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京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琼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武装警察部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航海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警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南华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电子机械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私立华联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女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齐哈尔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信息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新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审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沙洲职业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蚌埠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池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南联合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龙岩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商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漳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闽西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黎明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科技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水利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警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阳农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机电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阳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警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堰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鄂州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荆楚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仲恺农业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体育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梧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攀枝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溪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楚雄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警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榆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培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政法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方民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矿业大学（北京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石油大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京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质大学（北京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联合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金融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家口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宁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丰州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警官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汽车工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农业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金融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公安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西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东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电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晓庄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市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技术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水利水电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财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警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警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莆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华南女子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交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公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江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余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交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作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财经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公安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女子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金融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州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财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邕江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烹饪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纺织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山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冶金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财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民族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联合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民族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鲁木齐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云港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经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税务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冶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钦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水利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新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青年政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青年政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华航天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财政税务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华夏计算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金融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海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传媒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商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财政税务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阳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商业服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茂名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定民族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南民族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邮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民族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商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出版印刷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税务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航空技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顶山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灾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德石油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东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仰恩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濮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公安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财经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凉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陇南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工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西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掖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维吾尔医学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莞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邢台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财政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航天工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电力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电力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电力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钢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经贸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杉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河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政法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旅游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贺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四川天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树人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外语外贸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佛山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电力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9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司法警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9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9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财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民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第一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民航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第二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番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经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特殊教育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船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航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紫琅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头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河水利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培正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松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照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盘锦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航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昌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州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阜远东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军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商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水利水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湖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1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1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中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1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1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1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警官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1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方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1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财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警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森林公安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怀化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新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万博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航天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理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大众传媒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铁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涉外经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对外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东方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口经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农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新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威海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佛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铁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劳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莱芜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南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工业经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电子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生物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生态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恩施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国土资源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软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襄樊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生物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石油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工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国际商务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治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建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潍坊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州运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商务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政法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通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沧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能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体育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铁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聊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兴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农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政法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劳动关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拉萨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克拉玛依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滨海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行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城市管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海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电子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能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轻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青年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文化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体育运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经济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财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卫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北大方正软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经济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戏曲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汇佳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现代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能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科学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食品药品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海东软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康大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海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行政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体育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震旦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民远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欧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思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立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工艺美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航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体育运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林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锦州商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对外经济贸易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网络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邵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商贸旅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三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正大软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电子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林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水利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海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卫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东软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化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水利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充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航天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邮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城市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同济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和浩特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头轻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财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电子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化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商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锡林郭勒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联合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海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天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锡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城卫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环境资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通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经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托普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卫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锡商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通航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英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华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闽南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纺织服装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欧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外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翻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京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民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亚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渤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电子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现代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公安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林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农业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农垦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齐哈尔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商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轻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科技经营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警官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警官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纺织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荆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环境生物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仙桃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建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女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轻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丘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华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顶山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岭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口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绵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海联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传媒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城市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汕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渝州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秦皇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晋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生物应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兴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计算机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外国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传媒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衡水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山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对外经济贸易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越秀外国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鹤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法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警察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济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建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工商外国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科学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吉利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国土资源和房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安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畜牧兽医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纺织服装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工业园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安徽文达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工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宿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电子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合肥经济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体育运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滨州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巴渝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东南民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南民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遵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科技信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双版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国防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航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财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外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警察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林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工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昌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东软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服装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德州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潍坊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力明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通信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郴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娄底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家界航空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亚泰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建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经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商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经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育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金融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兴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绍兴托普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衢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丽水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开发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交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邢台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省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远东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戏剧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财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林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水利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体育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金融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广告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经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石化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电子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农业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鹤岗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铁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兴安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畜牧兽医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农业经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农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邦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托普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中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建峰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州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湖创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炎黄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化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锡南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中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亳州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华光摄影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理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陶瓷工艺美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渤海船舶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旅游商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环境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鹰潭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信息应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财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应用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现代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工业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圣翰财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水利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畜牧兽医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澍青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作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中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航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邮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汕头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建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揭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远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工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亚视演艺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外语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托普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国际标榜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农业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泸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眉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溪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畜牧兽医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铁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软件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三峡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随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水利水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城市建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生物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开放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外语外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信息传播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语言文化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商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大红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东方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义乌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飞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英才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大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交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外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酒店管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港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恒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南影视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纺织服装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长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兴南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广厦建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万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环境保护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怀化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岳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社会安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南方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潇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化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城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石油化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雅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科技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盘水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巢湖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滁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池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宣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广播影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合肥滨湖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安徽外国语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外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化工医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信息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外国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东方美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京都高尔夫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财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克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巴音郭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轻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农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食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东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铁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宿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思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高新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国际商贸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三资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服装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能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阴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建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建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交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现代公共关系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胜利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工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化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黄海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求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现代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协和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电气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冶金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城市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工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中澳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亳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国防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凯文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外国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潍坊工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德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枣庄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定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定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渤海石油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廊坊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山科技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邮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公安警察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工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理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外语翻译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科技信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服装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大宇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赣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外语外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工业贸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应用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生物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建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抚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生物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商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公安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北开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农垦林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农垦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交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检察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丘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威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警官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池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海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海艺术设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海宏源足球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山水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综合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煤炭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金融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城市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建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兵团警官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质量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信息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铁路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鸡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航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科技商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电子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陵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软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政法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外国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邮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工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体育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国际商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潞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兰察布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冶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石油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医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文艺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体育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工程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火炬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茂名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海城市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涉外经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南洋理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科技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经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莞南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肇庆科技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肇庆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现代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天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培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旅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三江美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生态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煤炭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水利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邮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海棠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汽车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东方亚太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辽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尔沁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天一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城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州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电影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锡城市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锡工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雄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城纺织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财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热带作物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国防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林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北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鞍山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扬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外语外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金融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闽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黎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演艺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华天涉外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科技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经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对外经济贸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湄洲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海峡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中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先锋软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中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沧州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漯河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阳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丘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电子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嵩山少林武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工业安全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农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汉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民政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鄂东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财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冈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国土资源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生态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中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邵阳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民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西民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师范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衡阳财经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益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同德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肇庆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琼台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商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警安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西南民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轻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川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忻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女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经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演艺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东方外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信息科学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财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国际商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公安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林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审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新闻出版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邮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国际海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体育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电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华宇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铝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杏林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同文外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铁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头钢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经济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制造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青年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航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农业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赣西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外事翻译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经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万和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中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爱因森软件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工艺美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现代信息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晋中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华澳商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松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台河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理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艺美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九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理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科技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软件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华南商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华立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亚航空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经济管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资源环境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运城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民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工业贸易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株洲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水利水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现代物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交通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铁路科技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铁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铁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中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渭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川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畜牧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石河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美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软件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翻译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商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枫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港大思培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山登云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视觉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护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药品食品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民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生物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德化陶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软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兴才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文化传媒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华新现代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三峡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中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遵义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靖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楚雄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山中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丽江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德宏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庆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警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城市建设管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生物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海运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工会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安全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英华国际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青年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纺织服装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电子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旅游烹饪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新兴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外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北方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赤峰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经贸外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铁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应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芜湖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合肥财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软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体育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峡电力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科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科技贸易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州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百色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青年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电气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外国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经济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劳动保障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装备制造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河石油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商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丝绸纺织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城市建设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汽车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阳护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文化产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财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沧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城幼儿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幼儿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庆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益阳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第二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政法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广播影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冀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老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地质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科学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粮食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漳州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南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东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漳州天福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漳州吉马印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夷山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漳州卫生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菏泽家政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青年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都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电子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珠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松田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湛江现代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财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锡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钢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涉外经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绿海商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共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城建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蚌埠经济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社会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人民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高博软件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安徽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中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枫林涉外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泰豪动漫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口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理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梧州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科创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现代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佳木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体育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科技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建筑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科技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朔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头铁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铁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白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徽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鞍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传媒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枣庄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节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3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诺丁汉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4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香港浸会大学联合国际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4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4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交利物浦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科研机构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0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研究生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0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研究生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0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技术信息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13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代国际关系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1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部财政科学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18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银行金融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经济合作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业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兽医药品监察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林业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3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水利水电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3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电力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3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电力自动化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3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热工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3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3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水利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4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建筑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4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城市规划设计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4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建筑设计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4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环境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5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质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5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地球化学勘查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研究总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冶集团建筑研究总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矿冶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鞍山矿山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自动化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耐火材料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鞍山热能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地质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安全环保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（北京机械工业自动化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（北京机电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（北京标准化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（沈阳铸造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（哈尔滨焊接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（上海材料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（郑州机械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（武汉材料保护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业机械化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发电设备成套设计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内燃机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原子能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核动力研究设计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工业第二研究设计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工业理化工程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核工程研究设计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工业北京地质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工业北京化工冶金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辐射防护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工业西南物理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（应用电子学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（流体物理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（核物理与化学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（电子工程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（北京应用物理与计算数学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（四川材料与工艺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（化工材料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（四川计算机应用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30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0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0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01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心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1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2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2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3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3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2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2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工业规划设计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08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09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28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30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18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4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01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心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0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0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电子科技集团公司电子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计算机系统工程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西安近代化学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内蒙古金属材料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西安应用光学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中国北方自动控制技术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中国北方车辆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西安机电信息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陕西应用物理化学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陕西机械电器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陕西青华机电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西安电子工程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西南自动化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067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地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（第一总体设计部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六研究院（北京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航天时代电子公司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航天时代电子公司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二研究院（第二总体设计部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第四总体设计部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三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三研究院（第三总体设计部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三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三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三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835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三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三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83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四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四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四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四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四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五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五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5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体设计部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五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50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五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50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五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508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五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5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五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5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航天时代电子公司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八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地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（重庆分院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（上海分院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（抚顺分院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（西安分院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（唐山分院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（北京建井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（北京煤化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（北京开采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4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勘探开发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5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化工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5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化工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5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化工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5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橡胶工业研究设计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5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机械及自动化研究设计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7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轻工业环境保护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7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日用化学工业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7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食品发酵工业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7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制浆造纸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7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烟草总公司郑州烟草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8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船舶运输科学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9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部公路科学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技术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技术研究院（第一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技术研究院（第四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技术研究院（第五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技术研究院（第十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技术研究院（电信传输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技术研究院（北京数据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邮电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技术研究院（第二十九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艺术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2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电影艺术研究中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疾病预防控制中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医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品生物制品检定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生物制品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生物制品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生物制品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生物制品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日友好临床医学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生物制品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部老年医学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体育总局体育科学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建筑材料科学研究总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气象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3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海洋局第一海洋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3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海洋局第二海洋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3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海洋局第三海洋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3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海洋环境预报中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3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海洋局海洋技术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4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震局地球物理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4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震局地质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4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震局兰州地震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4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震局地震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4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震局分析预报中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4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震局工程力学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4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震局地壳应力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8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计量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医药工业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9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抗菌素工业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6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测绘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6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舰船研究院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63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科学研究院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64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贵金属研究所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64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矿冶研究总院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64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有色金属研究总院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64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矿山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1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劳动保护科学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1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环境保护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心肺血管疾病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1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市政工程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1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结核病胸部肿瘤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1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创伤骨科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1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医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1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儿科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4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中医药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8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中医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8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社会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8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科学院（石油化学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计算技术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9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国际问题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9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社会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8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植物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80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血吸虫病防治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8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医学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87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社会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87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化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88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中医药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8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社会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89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心血管病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社会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00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北京市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辽宁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吉林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黑龙江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上海市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江苏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浙江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山东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湖北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湖南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广东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四川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重庆市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陕西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军事院校及军事科研机构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防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防科学技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陆军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陆军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信息工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国际关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外国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通信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重庆通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西安通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炮兵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炮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炮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空兵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蚌埠坦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兵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化指挥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电子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军航空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政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政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后勤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后勤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经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交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镇江船艇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军医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军医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军医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备指挥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甲兵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械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工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航空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大连舰艇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兵种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潜艇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工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航空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雷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空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空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一航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一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二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三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四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五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六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十三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炮兵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炮兵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机械化步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陆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陆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陆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体育进修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参第五十六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参第五十七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参第五十八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化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医学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装备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员科研训练中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跟踪与通信技术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国防科技信息中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核技术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空气动力研究与发展中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装武器装备论证研究中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医进修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警种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北京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上海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成都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广州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西安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乌鲁木齐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特种警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沈阳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独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科技大学中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东湖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汉口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武昌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科技大学中南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大学兴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业大学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大学城市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理工大学广州汽车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大学华软软件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南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外语外贸大学南国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商学院华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海洋大学寸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农业大学珠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科技大学潇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华大学船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商学院北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师范大学树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农业大学东方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林业科技大学涉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文理学院芙蓉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理工学院南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衡阳师范学院南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程学院应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中医药大学湘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首大学张家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技术师范学院天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南大学成贤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师范大学闽南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农林大学东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宁波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侨大学福建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珠海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珞珈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理工大学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工业大学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航空工业学院北方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理工大学应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工业大学艺术与信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交通大学信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建筑大学城市建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农业大学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科大学临床医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医科大学中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医学院医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师范大学海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渤海大学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财经大学津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大学科技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大学知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科技大学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峡大学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汉大学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工业大学工程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工程大学邮电与信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科技学院外经贸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工业学院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民族大学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大学工程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大学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工业大学商贸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汽车工业学院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郧阳医学院药护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民族学院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经济学院法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体育学院体育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师范学院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襄樊学院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孝感学院新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文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业大学之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师范大学行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大学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电子科技大学信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理工大学科技与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海洋学院东海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林学院天目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医学院仁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中医药大学滨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师范大学钱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州师范学院求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绍兴文理学院元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大学瓯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商大学杭州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兴学院南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计量学院现代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财经学院东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师范大学恒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商业大学德强商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庆石油学院华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农业大学成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理工大学远东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大学剑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工程学院昆仑旅游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商业大学广厦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工业大学华德应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大学新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滇池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旅游文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理工大学津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师范大学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师范大学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医学院海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艺术学院文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大学文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聊城大学东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理工大学琴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师范大学历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经济学院燕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石油大学胜利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大学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理工大学轻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科技大学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师范大学汇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经贸大学经济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医科大学临床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电力大学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大学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大学共青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交通大学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华理工大学长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航空大学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理工大学应用科学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德镇陶瓷学院科技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农业大学南昌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中医学院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师范大学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赣南师范学院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科技师范学院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财经大学现代经济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大学阳光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嘉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大学至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美大学诚毅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师范大学协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大学民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师范大学新联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阳师范学院华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阳师范学院人文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乡医学院三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科技学院新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理工大学万方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原工学院信息商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师范大学知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商学院陇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商学院长青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交通大学博文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理工大学技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大学商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理工大学现代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农业大学信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师范大学现代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北大学信息商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大学育才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大学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农业大学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医科大学厚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财经大学商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南大学太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工程大学科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矿业大学徐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科技大学信息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石油化工大学顺华能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工业大学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外语学院重庆南方翻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师范大学涉外商贸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商大学融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商大学派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燕山大学里仁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铁道学院四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经济学院华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农业大学现代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煤炭医学院冀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科技大学华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医科大学晋祠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大学大连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大学光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工业大学人文信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理工大学光电信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税务学院信息经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建筑工程学院城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建筑工程学院建筑装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农业大学发展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艺术学院动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财经大学华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中医药大学杏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医学院何氏视觉科学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财经大学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大学江淮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工程科技学院机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工业大学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建筑工业学院城市建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农业大学经济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师范大学皖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医科大学临床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师范学院信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北煤炭师范学院信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化工学院科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师范大学博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大学旅游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科技大学泰山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邮电大学移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河子大学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师范大学科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工商大学嘉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大学东软信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上海视觉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太平洋金融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财经政法大学武汉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理工大学城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外国语大学贤达经济人文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大学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大学行健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工学院鹿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民族大学相思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师范大学漓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师范学院师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中医学院赛恩斯新医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电子科技大学信息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工学院博文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大学金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阳中医学院时珍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财经学院商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大学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大学明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民族学院人文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师范大学求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遵义医学院医学与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理工大学紫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航空航天大学金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工业大学华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大学松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外国语学院滨海外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体育学院运动与文化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商业大学宝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医科大学临床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师范大学人文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滨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质大学江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科技大学成都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理工大学华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师范大学增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理工大学工程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理工大学广播影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信息工程学院银杏酒店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师范大学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师范大学成都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外语学院成都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大学昆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理工大学珠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阳医学院神奇民族医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交通大学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大学现代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建筑科技大学华清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财经学院行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科技大学镐京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工业大学北方信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安大学西安创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珠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电子科技大学长安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武汉传媒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传媒大学南广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理工大学泰州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师范大学泰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莞理工学院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航空航天大学北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质大学长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大学三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师范大学天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工业大学明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化工大学北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师范大学津沽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理工大学中环信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科技大学天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中医药大学东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师范大学渤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邮电大学世纪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新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锦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工业大学耿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工业大学浦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师范大学中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医科大学康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中医药大学翰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信息工程大学滨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大学文正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大学应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科技学院天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大学京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大学广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师范大学科文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邮电大学通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财经大学红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科技大学南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工业学院怀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通大学杏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审计学院金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海洋大学青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农业大学海都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阜师范大学杏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财政学院东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大学泉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农业大学华豫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安大学兴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农业大学楚天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济大学同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财经大学天府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大学仁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锦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财经学院成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理工大学高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科技大学高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音乐学院绵阳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科技大学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农林大学金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财经大学珠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大学创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2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矿业大学银川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第二外国语学院中瑞酒店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2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交通大学海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2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海大学文天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2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师范大学鸿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2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济大学浙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2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财经大学浙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成人高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城区职工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崇文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宣武红旗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石景山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机械工业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医药集团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设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房地产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总工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泉市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影电视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科技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党校继续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记协职工新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海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和平区新华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河西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河东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红桥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南开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建筑工程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职工经济技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金桥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海成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科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航天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电子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汽车工业总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渤海化工职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省经贸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地质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邯郸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省职工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部乡镇企业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行政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家口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化学工业集团有限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机电职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钢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团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限公司职工钢铁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职工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煤炭职工联合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兵器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职工工艺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吕梁市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头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鄂尔多斯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建筑职工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直属机关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职工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化学工业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化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化钢铁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边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边黎明农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梨树农村成人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兵器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航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轻型车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科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直属机关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电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齐哈尔市建设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齐哈尔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鹤岗矿务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庆石油化工总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春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农垦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政法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绥化地区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牡丹江市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佳木斯市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黄浦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卢湾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徐汇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长宁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静安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普陀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虹口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杨浦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机电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纺织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4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医药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4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联合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4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电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4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职工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4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4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4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通市工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省级机关职工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市工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成人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市工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华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南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职工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漳州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昌河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余钢铁有限责任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钢铁有限责任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市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市职工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水利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远洋船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兵器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汶矿务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贸易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农业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潍坊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滨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聊城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济宁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菏泽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电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城铝业公司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市职工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化工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市职工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拖拉机制造厂拖拉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轴承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有色金属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封空分设备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封市职工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乡市纺织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安阳钢铁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封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顶山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兵器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纺织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鄂城钢铁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丹江口工程管理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直属机关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堰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荆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昌市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涟源钢铁总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业科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株洲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兵器工业职工大学江麓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方动力机械公司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衡阳有色冶金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衡阳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西民族教师进修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湛江市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国防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汕头市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汕头市职工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韶关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门市职工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湛江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公安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公安司法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东方动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核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发动机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飞机工业公司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电子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营涪江机器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光电子管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电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电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冶金成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冶金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冶金建设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化工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化工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交电分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成都分院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水利水电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元职工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充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铝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航空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机械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航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飞机工业公司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兵器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电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铁路工程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电力机械制造公司机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建筑工程总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石油勘探仪器总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鸡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外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财贸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宝鸡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机械电子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航空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铁路工程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核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光化学材料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川有色金属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省联合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维吾尔自治区钢铁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兵器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新光动力机械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省直属机关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工人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抚顺矿务局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抚顺石油化工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轻工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抚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溪钢铁公司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新矿务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朝阳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市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物资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财贸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政法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工会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家口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秦皇岛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煤炭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青年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自治区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生产建设兵团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财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新煤炭职工医学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行政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齐哈尔铁路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人口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省级机关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经济管理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宿县地区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农业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财会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政法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卫生职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政法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冶钢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益阳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新华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职工体育运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社会科学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青年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政法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农业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职工运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方电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沧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工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银有色金属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服装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回族自治区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维吾尔自治区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4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作职工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4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磨料磨具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4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驻马店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5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5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鲁木齐成人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5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喀什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5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生产建设兵团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5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和田地区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财政税务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职工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职工体育运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青年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丰台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经济科学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汽车工业总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农工商联合总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职工体育运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安部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法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房地产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宁地区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卫生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文化艺术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冶金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职工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克苏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赣南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环境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西煤炭职工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商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社会科学院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职工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职工体育运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计划生育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职工会计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金融技术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纺织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有色金属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冶金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武汉公安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电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兖州矿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财政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政法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治市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电业联合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青年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物探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钱江业余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嘉兴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青年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联合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公安司法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机械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乐精密机器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鞍山钢铁集团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岭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宝山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职工体育运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工会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青年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电业联合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轻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对外经济贸易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检察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计划生育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校、大专班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科技大学延庆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经济贸易大学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工业大学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防卫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2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体育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械工程学院信息与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省残疾人中等职业技术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工程技术大学技术与经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工业大学工程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师范大学北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音乐学院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鞍山师范学院应用科学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教育学院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工学院延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海工学院东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阴工学院江淮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阴师范学院文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技术师范学院东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陵科技学院龙蟠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工程学院康尼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晓庄学院行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艺术学院尚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邮电大学吴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医学院华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城工学院博雅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城师范学院黄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林业大学南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熟理工学院虞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宿迁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楚天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业大学浙西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科技职业技术学院（筹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科技学院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师范大学福清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医科大学海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中医学院五洲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儿童发展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儿童发展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医学院上饶分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女子学院山东分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大学海尔软件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中医药大学开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大学泺源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沂师范学院东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潍坊学院北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农业大学黄海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德州学院广川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山医学院万东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潍坊医学院鲁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宁医学院鲁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科技大学四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阜师范大学日照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滨州医学院渤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理工大学外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轻工业学院历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农业大学东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财政学院舜耕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师范学院金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工商学院国际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轻工业学院民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中医学院针灸推拿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理工大学高等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水利水电学院水利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轻工业学院轻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工业大学化学工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航空工业管理学院信息统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原工学院广播影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科技大学林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汉大学实验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中医学院生物医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美术学院艺术设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音乐学院演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第二师范学院信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医学院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经济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广州舰艇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国际文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大农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昌都地区职业技术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藏自治区财经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那曲地区中等职业技术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藏山南职业技术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喀则职业技术学校大专部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师范学校大专班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解放军西安通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999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授予单位已撤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999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境外教育机构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360" w:after="120"/>
        <w:outlineLvl w:val="2"/>
        <w:rPr/>
      </w:pPr>
      <w:r>
        <w:rPr/>
        <w:t xml:space="preserve">3.2.4 </w:t>
      </w:r>
      <w:r>
        <w:rPr/>
        <w:t>学位类别代码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0"/>
        </w:sectPr>
      </w:pPr>
    </w:p>
    <w:tbl>
      <w:tblPr>
        <w:tblW w:w="3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2"/>
      </w:tblGrid>
      <w:tr>
        <w:trPr>
          <w:tblHeader w:val="true"/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学位码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学位名称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法律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教育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3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工程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4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建筑学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5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临床医学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6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工商管理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7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农业推广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兽医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9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公共管理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口腔医学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公共卫生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军事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3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会计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4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体育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5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艺术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6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风景园林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7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汉语国际教育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翻译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哲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经济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3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法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4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教育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5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文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6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历史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7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理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工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9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农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1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医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1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军事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1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管理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44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建筑学学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0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无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境外学位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8  </w:t>
      </w:r>
      <w:r>
        <w:rPr>
          <w:rFonts w:ascii="Times New Roman" w:hAnsi="Times New Roman" w:cs="Times New Roman"/>
          <w:b/>
          <w:sz w:val="24"/>
          <w:szCs w:val="24"/>
        </w:rPr>
        <w:t>论文类型代码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0"/>
        </w:sectPr>
      </w:pPr>
    </w:p>
    <w:tbl>
      <w:tblPr>
        <w:tblW w:w="3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06"/>
      </w:tblGrid>
      <w:tr>
        <w:trPr>
          <w:tblHeader w:val="true"/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代码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代码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基础研究</w:t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应用研究</w:t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综合研究</w:t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它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9  </w:t>
      </w:r>
      <w:r>
        <w:rPr>
          <w:rFonts w:ascii="Times New Roman" w:hAnsi="Times New Roman" w:cs="Times New Roman"/>
          <w:b/>
          <w:sz w:val="24"/>
          <w:szCs w:val="24"/>
        </w:rPr>
        <w:t>论文选题来源代码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0"/>
        </w:sectPr>
      </w:pPr>
    </w:p>
    <w:tbl>
      <w:tblPr>
        <w:tblW w:w="4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16"/>
      </w:tblGrid>
      <w:tr>
        <w:trPr>
          <w:tblHeader w:val="true"/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73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86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国家社科规划、基金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教育部人文、社会科学研究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国家自然科学基金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中央、国家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各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部门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省（自治区、直辖市）项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与港、澳、台合作研究项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9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其他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10 </w:t>
      </w:r>
      <w:r>
        <w:rPr>
          <w:rFonts w:ascii="Times New Roman" w:hAnsi="Times New Roman" w:cs="Times New Roman"/>
          <w:b/>
          <w:sz w:val="24"/>
          <w:szCs w:val="24"/>
        </w:rPr>
        <w:t>获学位后去向代码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0"/>
        </w:sectPr>
      </w:pPr>
    </w:p>
    <w:tbl>
      <w:tblPr>
        <w:tblW w:w="398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04"/>
      </w:tblGrid>
      <w:tr>
        <w:trPr>
          <w:tblHeader w:val="true"/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就业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继续求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入博士后流动站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出国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出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待业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9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其他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11 </w:t>
      </w:r>
      <w:r>
        <w:rPr>
          <w:rFonts w:ascii="Times New Roman" w:hAnsi="Times New Roman" w:cs="Times New Roman"/>
          <w:b/>
          <w:sz w:val="24"/>
          <w:szCs w:val="24"/>
        </w:rPr>
        <w:t>工作单位性质类别代码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0"/>
        </w:sectPr>
      </w:pPr>
    </w:p>
    <w:tbl>
      <w:tblPr>
        <w:tblW w:w="2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12"/>
      </w:tblGrid>
      <w:tr>
        <w:trPr>
          <w:tblHeader w:val="true"/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单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设计单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学校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教学单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4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卫生单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9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事业单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1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有企业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资企业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营企业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9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企业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9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firstLine="10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* </w:t>
      </w:r>
      <w:r>
        <w:rPr>
          <w:rFonts w:ascii="Times New Roman" w:hAnsi="Times New Roman" w:cs="Times New Roman"/>
          <w:szCs w:val="21"/>
        </w:rPr>
        <w:t>高等学校、科研设计单位包括军事院校和军事科研院所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12 </w:t>
      </w:r>
      <w:r>
        <w:rPr>
          <w:rFonts w:ascii="Times New Roman" w:hAnsi="Times New Roman" w:cs="Times New Roman"/>
          <w:b/>
          <w:sz w:val="24"/>
          <w:szCs w:val="24"/>
        </w:rPr>
        <w:t>工作性质代码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0"/>
        </w:sectPr>
      </w:pPr>
    </w:p>
    <w:tbl>
      <w:tblPr>
        <w:tblW w:w="3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74"/>
      </w:tblGrid>
      <w:tr>
        <w:trPr>
          <w:tblHeader w:val="true"/>
        </w:trPr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代码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代码名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与（或）科研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管理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其他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15 </w:t>
      </w:r>
      <w:r>
        <w:rPr>
          <w:rFonts w:ascii="Times New Roman" w:hAnsi="Times New Roman" w:cs="Times New Roman"/>
          <w:b/>
          <w:sz w:val="24"/>
          <w:szCs w:val="24"/>
        </w:rPr>
        <w:t>专业学位领域代码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0"/>
        </w:sectPr>
      </w:pPr>
    </w:p>
    <w:tbl>
      <w:tblPr>
        <w:tblW w:w="44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530"/>
      </w:tblGrid>
      <w:tr>
        <w:trPr>
          <w:tblHeader w:val="true"/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Cs w:val="21"/>
              </w:rPr>
              <w:t>代码名称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4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教育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教育管理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思政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语文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数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物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化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生物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英语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历史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1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地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1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1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育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1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1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1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2011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Arial"/>
                <w:szCs w:val="21"/>
              </w:rPr>
              <w:t>心理健康教育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2011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Arial"/>
                <w:szCs w:val="21"/>
              </w:rPr>
              <w:t>科学与技术教育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4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工程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机械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光学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仪器仪表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材料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0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冶金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0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动力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0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电气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0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电子与通信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集成电路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控制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计算机技术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软件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建筑与土木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水利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测绘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化学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矿业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石油与天然气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纺织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轻工技术与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交通运输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船舶与海洋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安全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兵器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核能与核技术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农业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林业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环境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生物医学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食品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航空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航天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制药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工业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工业设计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生物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4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项目管理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4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物流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4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Arial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临床医学（博士、硕士）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4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Arial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工商管理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60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工商管理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6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高级管理人员工商管理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FF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color w:val="FF0000"/>
                <w:kern w:val="0"/>
                <w:szCs w:val="21"/>
              </w:rPr>
            </w:pPr>
            <w:r>
              <w:rPr>
                <w:rFonts w:cs="Arial" w:ascii="Times New Roman" w:hAnsi="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4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农业推广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作物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园艺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农业资源利用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植物保护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养殖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草业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林业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渔业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农业机械化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1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农村与区域发展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1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农业科技组织与服务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1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农业信息化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1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食品加工与安全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军事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联合作战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陆军军事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炮兵作战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通信兵作战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工程兵作战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海军军事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潜艇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空军军事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二炮军事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1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军队政治工作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1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后勤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1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装备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体育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40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体育教学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4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运动训练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40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竞赛组织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40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社会体育指导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艺术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0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音乐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戏剧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0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戏曲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0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电影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01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广播电视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010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舞蹈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010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美术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010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艺术设计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汉语国际教育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英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俄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法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德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日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朝鲜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葡萄牙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泰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越南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1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阿拉伯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1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马来西亚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1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西班牙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1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印尼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8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笔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笔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笔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笔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徳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笔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1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笔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8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口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2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汉口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2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汉口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2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汉口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2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徳汉口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2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汉口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译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16 </w:t>
      </w:r>
      <w:r>
        <w:rPr>
          <w:rFonts w:ascii="Times New Roman" w:hAnsi="Times New Roman" w:cs="Times New Roman"/>
          <w:b/>
          <w:sz w:val="24"/>
          <w:szCs w:val="24"/>
        </w:rPr>
        <w:t>考试方式代码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0"/>
        </w:sectPr>
      </w:pPr>
    </w:p>
    <w:tbl>
      <w:tblPr>
        <w:tblW w:w="46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69"/>
      </w:tblGrid>
      <w:tr>
        <w:trPr>
          <w:tblHeader w:val="true"/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全国统考（联考）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推荐免试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单独考试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在职人员攻读硕士学位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全国联考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MBA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，工程硕士等）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同等学力（临床医学等）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招生单位自主考试（软件工程等领域工程硕士）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其它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17 </w:t>
      </w:r>
      <w:r>
        <w:rPr>
          <w:rFonts w:ascii="Times New Roman" w:hAnsi="Times New Roman" w:cs="Times New Roman"/>
          <w:b/>
          <w:sz w:val="24"/>
          <w:szCs w:val="24"/>
        </w:rPr>
        <w:t>前置学历代码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0"/>
        </w:sectPr>
      </w:pPr>
    </w:p>
    <w:tbl>
      <w:tblPr>
        <w:tblW w:w="2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66"/>
      </w:tblGrid>
      <w:tr>
        <w:trPr>
          <w:tblHeader w:val="true"/>
        </w:trPr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代码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代码名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博士研究生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硕士研究生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科毕业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科结业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科毕业生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Calibri;Trebuchet M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Char5">
    <w:name w:val=" Char Char5"/>
    <w:basedOn w:val="Style13"/>
    <w:qFormat/>
    <w:rPr>
      <w:rFonts w:ascii="Calibri;Trebuchet MS" w:hAnsi="Calibri;Trebuchet MS" w:eastAsia="宋体;SimSun" w:cs="Calibri;Trebuchet MS"/>
      <w:b/>
      <w:bCs/>
      <w:kern w:val="2"/>
      <w:sz w:val="44"/>
      <w:szCs w:val="44"/>
      <w:lang w:val="en-US" w:eastAsia="zh-CN" w:bidi="ar-SA"/>
    </w:rPr>
  </w:style>
  <w:style w:type="character" w:styleId="CharChar4">
    <w:name w:val=" Char Char4"/>
    <w:basedOn w:val="Style13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3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ascii="宋体;SimSun" w:hAnsi="宋体;SimSun" w:eastAsia="宋体;SimSun" w:cs="Calibri;Trebuchet MS"/>
      <w:kern w:val="2"/>
      <w:sz w:val="18"/>
      <w:szCs w:val="18"/>
      <w:lang w:val="en-US" w:eastAsia="zh-CN" w:bidi="ar-SA"/>
    </w:rPr>
  </w:style>
  <w:style w:type="character" w:styleId="Char">
    <w:name w:val="无间隔 Char"/>
    <w:basedOn w:val="Style13"/>
    <w:qFormat/>
    <w:rPr>
      <w:rFonts w:ascii="Calibri;Trebuchet MS" w:hAnsi="Calibri;Trebuchet MS" w:eastAsia="宋体;SimSun" w:cs="Calibri;Trebuchet MS"/>
      <w:sz w:val="22"/>
      <w:szCs w:val="22"/>
      <w:lang w:val="en-US" w:eastAsia="zh-CN" w:bidi="ar-SA"/>
    </w:rPr>
  </w:style>
  <w:style w:type="character" w:styleId="CharChar1">
    <w:name w:val=" Char Char1"/>
    <w:basedOn w:val="Style13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742" w:leader="hyphen"/>
      </w:tabs>
      <w:spacing w:lineRule="exact" w:line="360" w:before="156" w:after="156"/>
      <w:jc w:val="center"/>
    </w:pPr>
    <w:rPr>
      <w:rFonts w:ascii="华文中宋;微软雅黑" w:hAnsi="华文中宋;微软雅黑" w:eastAsia="华文中宋;微软雅黑" w:cs="宋体;SimSun"/>
      <w:bCs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742" w:leader="hyphen"/>
      </w:tabs>
      <w:spacing w:lineRule="exact" w:line="360"/>
      <w:ind w:left="420" w:hanging="0"/>
    </w:pPr>
    <w:rPr>
      <w:rFonts w:ascii="华文中宋;微软雅黑" w:hAnsi="华文中宋;微软雅黑" w:eastAsia="华文中宋;微软雅黑" w:cs="宋体;SimSun"/>
      <w:bCs/>
      <w:kern w:val="0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无间隔"/>
    <w:qFormat/>
    <w:pPr>
      <w:widowControl/>
      <w:bidi w:val="0"/>
    </w:pPr>
    <w:rPr>
      <w:rFonts w:ascii="Calibri;Trebuchet MS" w:hAnsi="Calibri;Trebuchet MS" w:eastAsia="宋体;SimSun" w:cs="Calibri;Trebuchet MS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color w:val="365F91"/>
      <w:kern w:val="0"/>
      <w:sz w:val="28"/>
      <w:szCs w:val="2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68">
    <w:name w:val="xl68"/>
    <w:basedOn w:val="Normal"/>
    <w:qFormat/>
    <w:pPr>
      <w:widowControl/>
      <w:spacing w:before="280" w:after="280"/>
      <w:jc w:val="left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widowControl/>
      <w:spacing w:before="280" w:after="280"/>
      <w:jc w:val="left"/>
      <w:textAlignment w:val="center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0:48:00Z</dcterms:created>
  <dc:creator>User</dc:creator>
  <dc:description/>
  <cp:keywords/>
  <dc:language>en-US</dc:language>
  <cp:lastModifiedBy>User</cp:lastModifiedBy>
  <dcterms:modified xsi:type="dcterms:W3CDTF">2011-05-26T00:52:00Z</dcterms:modified>
  <cp:revision>1</cp:revision>
  <dc:subject/>
  <dc:title>填表说明</dc:title>
</cp:coreProperties>
</file>