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关于开展第四届全国优秀教育硕士专业学位论文评选工作的通知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各教育硕士培养学院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 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根据全国教育专业学位研究生教育指导委员会（以下简称“教指委”）《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关于开展第四届全国优秀教育硕士专业学位论文评选工作的通知》，学校开展相关评选工作，具体要求如下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 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一、评选范围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0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至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获得教育硕士专业学位的学位论文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二、评选组织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各学院负责本单位论文的初选和推荐工作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学校对各学院报送的论文进行汇总、上报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三、评选标准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论文选题与基础教育实践密切相关，接近相关领域研究的最新进展，对我国基础教育事业改革和发展具有重要意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论文内容必须理论联系实际，能有效运用现代教育和相关学科的基本理论，结合所学专业对基础教育领域的实践问题进行探索，并提出科学合理的策略或方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论文注重科学研究方法的运用，遵守学术伦理，符合学术规范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四、评选步骤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各学院成立推荐小组，根据评选标准，择优推荐。各专业领域推荐数量不设上限，但不得低于规定的限额（限额标准见附件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学校对学院推荐论文进行汇总，并上报教指委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五、报送材料和时间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全国优秀教育硕士专业学位论文推荐表（电子版和纸质版）。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推荐论文（电子版），文档名必须为“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446-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人姓名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专业领域”，例如“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446-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王泽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科教学（物理）”。提交的论文包括：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全国优秀教育硕士专业学位论文推荐表中包含的内容。②学位论文。样本参见附件。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第四届全国优秀教育硕士专业学位论文推荐汇总表（电子版和纸质版）。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报送时间截止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。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各学院须把推荐表压缩成一个压缩包，推荐论文压缩成另外一个压缩包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六、奖励办法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优秀论文将由教指委编辑出版，论文作者将获得教指委颁发“优秀论文”获奖证书，并给予一定的物质奖励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 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七、其他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填表说明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《全国优秀教育硕士专业学位论文推荐表》中“单位”是“曲阜师范大学”，请勿更改；“填表时间”应介于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与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之间；“论文答辩日期”为教育硕士参加学院答辩会的时间，格式“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yyyy.yy.dd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例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1.5.2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《全国优秀教育硕士专业学位论文推荐表》中的推荐专家，可以是本人导师，也可以是学院推荐小组负责人。电子版《推荐表》中，“专家签字”的地方要填写上专家名字；纸质《推荐表》中，“专家签字”的地方，需专家本人手写，并加盖学院公章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《全国优秀教育硕士专业学位论文推荐表》中“单位推荐意见”一栏中，请填写“符合条件，同意推荐”，日期填写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。</w:t>
      </w:r>
    </w:p>
    <w:p>
      <w:pPr>
        <w:pStyle w:val="Normal"/>
        <w:widowControl/>
        <w:ind w:firstLine="239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联系人：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王其涛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联系电话：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4456284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电子邮件：</w:t>
      </w:r>
      <w:hyperlink r:id="rId2">
        <w:r>
          <w:rPr>
            <w:rStyle w:val="InternetLink"/>
            <w:rFonts w:cs="宋体;SimSun" w:ascii="宋体;SimSun" w:hAnsi="宋体;SimSun"/>
            <w:b/>
            <w:color w:val="000000"/>
            <w:kern w:val="0"/>
            <w:sz w:val="24"/>
            <w:szCs w:val="24"/>
          </w:rPr>
          <w:t>qfnuzyxw@126.com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附件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全国优秀教育硕士专业学位论文推荐限额表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全国优秀教育硕士专业学位论文推荐表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全国优秀教育硕士专业学位论文推荐论文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样本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全国优秀教育硕士专业学位论文推荐汇总表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620" w:right="1286" w:gutter="0" w:header="0" w:top="899" w:footer="0" w:bottom="1124"/>
      <w:pgNumType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nuzyxw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0:27:00Z</dcterms:created>
  <dc:creator>wq</dc:creator>
  <dc:description/>
  <cp:keywords/>
  <dc:language>en-US</dc:language>
  <cp:lastModifiedBy>Administrator</cp:lastModifiedBy>
  <dcterms:modified xsi:type="dcterms:W3CDTF">2014-04-23T08:29:00Z</dcterms:modified>
  <cp:revision>7</cp:revision>
  <dc:subject/>
  <dc:title>关于开展第四届全国优秀教育硕士专业学位论文评选工作的通知</dc:title>
</cp:coreProperties>
</file>